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7/08</w:t>
      </w:r>
    </w:p>
    <w:p>
      <w:pPr>
        <w:pStyle w:val="Normal"/>
        <w:rPr/>
      </w:pPr>
      <w:r>
        <w:rPr/>
        <w:t>MI chpt 10</w:t>
      </w:r>
    </w:p>
    <w:p>
      <w:pPr>
        <w:pStyle w:val="Normal"/>
        <w:rPr/>
      </w:pPr>
      <w:r>
        <w:rPr/>
      </w:r>
    </w:p>
    <w:p>
      <w:pPr>
        <w:pStyle w:val="Normal"/>
        <w:rPr/>
      </w:pPr>
      <w:r>
        <w:rPr/>
        <w:tab/>
        <w:t>This chapter is about using different types of assessments to not only test to see if the students are learning but also to see how they learn effectively.  The assessments are anecdotal records, work samples, audio cassettes, videotapes, photography, student journals, student-kept charts, sociograms, informal tests, informal use of standardized tests, student interviews, criterion-referenced assessments, checklists, classroom maps and calendar records.  All of these assessments are targeted to display a student’s type of intelligence.  The chapter also gives figures that would help a teacher identify the students learning style, and there is a sign up sheet that gets the student to choose what they do for an assignment making the task fun and more enjoyable for the student.  The last part of this chapter is about the MI portfolios.  The author lists off the many things that go into the portfolio and then has a checklist that gets the student to think more in depth about the portfolio such as the use of it.  The five basic uses of the portfolio are celebration, cognitive, communication, cooperation and competency.</w:t>
      </w:r>
    </w:p>
    <w:p>
      <w:pPr>
        <w:pStyle w:val="Normal"/>
        <w:rPr/>
      </w:pPr>
      <w:r>
        <w:rPr/>
      </w:r>
    </w:p>
    <w:p>
      <w:pPr>
        <w:pStyle w:val="Normal"/>
        <w:rPr/>
      </w:pPr>
      <w:r>
        <w:rPr/>
        <w:tab/>
        <w:t>This chapter really just tries to get you to know and understand many of the different assessments in order to keep you on target with your teaching.  The charts would be a great help to the teacher in a way that gives the teacher a better idea and understanding of which learning style a student uses.  The portfolios can seem to be very pointless to a student if they don’t know what types of uses there are for them.  So be sure to go over the five basic uses and get them really involve in the creation of the portfolio therefore each student can be proud of what they created and be more willing to use them to refer back to or use them when getting a job interview or a college inter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1:30:00Z</dcterms:created>
  <dc:creator>Student</dc:creator>
  <dc:description/>
  <cp:keywords/>
  <dc:language>en-US</dc:language>
  <cp:lastModifiedBy>Student</cp:lastModifiedBy>
  <dcterms:modified xsi:type="dcterms:W3CDTF">2008-02-07T11:25:00Z</dcterms:modified>
  <cp:revision>10</cp:revision>
  <dc:subject/>
  <dc:title>Nicholas Doyle</dc:title>
</cp:coreProperties>
</file>